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Ms.frisby</w:t>
      </w:r>
    </w:p>
    <w:p>
      <w:pPr>
        <w:pStyle w:val="Normal"/>
        <w:rPr/>
      </w:pPr>
      <w:r>
        <w:rPr/>
        <w:t xml:space="preserve"> </w:t>
      </w:r>
      <w:r>
        <w:rPr/>
        <w:t>First, Mrs.frisby goes into Justin’s house and Nicodemus is there to. They start talking about the big move. But they have a big problem there is a cat named dragon that will probably be there when they will try to move. So they called up Mr. Ages and told him to get here as soon as possible. When he finally got there he was surprised to see Mrs.frisby there. The first thing he thought was how she got in here. Justin asked him if he would be able to do what he always does. Mrs.Frisby was wondering what “he always does” mean. She finally asked and nicodemus replied that Mr. Ages puts sleeping powder in dragon’s food. I’m dearly sorry but I can’t, said Mr. Ages I have a wooden leg and I won’t be able to slip in and out fast enough. Mrs.frisby was still fuzzy about all this but she understood that her house might b mowed she had a very worried look on her face.</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8:29:00Z</dcterms:created>
  <dc:creator>user</dc:creator>
  <dc:description/>
  <cp:keywords/>
  <dc:language>en-US</dc:language>
  <cp:lastModifiedBy>user</cp:lastModifiedBy>
  <dcterms:modified xsi:type="dcterms:W3CDTF">2011-02-06T18:29:00Z</dcterms:modified>
  <cp:revision>2</cp:revision>
  <dc:subject/>
  <dc:title>                                      Ms</dc:title>
</cp:coreProperties>
</file>